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КОНАВЧИЙ КОМІТЕ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надання згоди на спис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собів КП «Міськ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господарство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омунального підприємства «Міське комунальне господарство» від 09 грудня 2019р. №726, щодо надання дозволу на списання основних засобів керуючись «Положенням про порядок списання, відчуження, передачі основних засобів комунального майна територіальної громади міста Городка» затверджене рішенням сесії №784 від 27.04.2017р, керуючись Законом України «Про місцеве самоврядування в Україні» виконком міської ради 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Дати дозвіл на списання основних засобів (100 % відамортизовані) за балансовою вартістю на суму 0,0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790"/>
        <w:gridCol w:w="917"/>
        <w:gridCol w:w="1559"/>
        <w:gridCol w:w="1701"/>
        <w:gridCol w:w="1701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iberation Serif;Times New Roman"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7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их засобів</w:t>
            </w:r>
          </w:p>
        </w:tc>
        <w:tc>
          <w:tcPr>
            <w:tcW w:w="9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нтарний номер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, грн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іс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Залишков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кскаватор ЕО – 2601(рік випуску 1976) 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000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Бухгалтерії КП «Міське комунальне господарство» провести списання згідно чинного законодав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(С.Попко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val="uk-UA" w:eastAsia="zh-CN" w:bidi="hi-IN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35:00Z</dcterms:created>
  <dc:creator>x</dc:creator>
  <dc:description/>
  <cp:keywords/>
  <dc:language>en-US</dc:language>
  <cp:lastModifiedBy>User2</cp:lastModifiedBy>
  <dcterms:modified xsi:type="dcterms:W3CDTF">2020-07-10T10:35:00Z</dcterms:modified>
  <cp:revision>2</cp:revision>
  <dc:subject/>
  <dc:title>ПРОЕКТ</dc:title>
</cp:coreProperties>
</file>